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43457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530651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2498092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